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61"/>
        <w:gridCol w:w="4440"/>
      </w:tblGrid>
      <w:tr>
        <w:trPr>
          <w:trHeight w:val="1343" w:hRule="atLeast"/>
        </w:trPr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margin">
                    <wp:posOffset>68580</wp:posOffset>
                  </wp:positionH>
                  <wp:positionV relativeFrom="margin">
                    <wp:posOffset>68580</wp:posOffset>
                  </wp:positionV>
                  <wp:extent cx="684530" cy="77914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</w:rPr>
              <w:t>Serve The People</w:t>
            </w:r>
          </w:p>
          <w:p>
            <w:pPr>
              <w:pStyle w:val="Normal"/>
              <w:tabs>
                <w:tab w:val="clear" w:pos="720"/>
                <w:tab w:val="right" w:pos="5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Community Health Center</w:t>
            </w:r>
          </w:p>
          <w:p>
            <w:pPr>
              <w:pStyle w:val="Normal"/>
              <w:tabs>
                <w:tab w:val="clear" w:pos="720"/>
                <w:tab w:val="right" w:pos="5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 Non-Profit Corporation</w:t>
            </w:r>
          </w:p>
        </w:tc>
      </w:tr>
      <w:tr>
        <w:trPr>
          <w:trHeight w:val="256" w:hRule="atLeast"/>
        </w:trPr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TION: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ATIENT CARE SERVICES</w:t>
            </w:r>
          </w:p>
        </w:tc>
      </w:tr>
      <w:tr>
        <w:trPr>
          <w:trHeight w:val="256" w:hRule="atLeast"/>
        </w:trPr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TLE: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 SHOWS</w:t>
            </w:r>
          </w:p>
        </w:tc>
      </w:tr>
      <w:tr>
        <w:trPr>
          <w:trHeight w:val="272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LICY AND PROCEDURE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right" w:pos="554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5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8" w:leader="none"/>
          <w:tab w:val="right" w:pos="59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06" w:leader="none"/>
        </w:tabs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URPOSE:</w:t>
      </w:r>
      <w:r>
        <w:rPr>
          <w:rFonts w:cs="Times New Roman" w:ascii="Times New Roman" w:hAnsi="Times New Roman"/>
          <w:sz w:val="24"/>
        </w:rPr>
        <w:tab/>
        <w:t>To assure that patients have access to care when needed by maximizing the utilization of available appointments.To provide a mechanism for appropriately managing patients that fail to utilize available appointments.</w:t>
      </w:r>
    </w:p>
    <w:p>
      <w:pPr>
        <w:pStyle w:val="Normal"/>
        <w:tabs>
          <w:tab w:val="clear" w:pos="720"/>
          <w:tab w:val="left" w:pos="150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520" w:leader="none"/>
        </w:tabs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POLICY</w:t>
      </w:r>
    </w:p>
    <w:p>
      <w:pPr>
        <w:pStyle w:val="Normal"/>
        <w:tabs>
          <w:tab w:val="clear" w:pos="720"/>
          <w:tab w:val="right" w:pos="52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>If a patient is unable to keep their appointment, they are asked to cancel their appointment with appropriate prior notice (24 hours)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>Failure of the patient to cancel their appointment without a 24-hour notice is considered a “No Show” for the purpose of this policy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>To assist the patient in keeping appointments, various reminder systems may be utilized which include: giving patients an appointment card after their most recent visit; staff calls to confirm a patient’s appointment three days prior to their appointment and one day before appointment. If, when making reminder calls, the staff reaches a disconnected number, the staff members will make an alert of this in the patient’s electronic records (EHR)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PROCEDURE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72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>I. New Patients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426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 xml:space="preserve">Documentation will be entered in the patients EHR that the patient did not show  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426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lang w:val="en-US" w:eastAsia="en-US"/>
        </w:rPr>
        <w:t>for their first appointment. Office must call the patient to reschedule another appointment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II. </w:t>
        <w:tab/>
        <w:t>Established Patient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>The office calls the patient and offers them the next available appointment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If a patient no shows 3 times or more, they are encouraged to call the office for a same day appointment, which are available to them on a daily basis.</w:t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6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PPROVED BY: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MARCO ANGULO, MD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ATE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/03/2016</w:t>
            </w:r>
          </w:p>
        </w:tc>
      </w:tr>
    </w:tbl>
    <w:p>
      <w:pPr>
        <w:pStyle w:val="Normal"/>
        <w:tabs>
          <w:tab w:val="clear" w:pos="720"/>
          <w:tab w:val="right" w:pos="426" w:leader="none"/>
        </w:tabs>
        <w:spacing w:lineRule="atLeast" w:line="240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54" w:leader="none"/>
      </w:tabs>
      <w:jc w:val="center"/>
    </w:pPr>
    <w:rPr>
      <w:rFonts w:ascii="Arial Black" w:hAnsi="Arial Black" w:cs="Arial Black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9:35:00Z</dcterms:created>
  <dc:creator>Pacific Coast Dental, Inc.</dc:creator>
  <dc:description/>
  <cp:keywords/>
  <dc:language>en-US</dc:language>
  <cp:lastModifiedBy>Baguirre</cp:lastModifiedBy>
  <cp:lastPrinted>2002-05-30T09:07:00Z</cp:lastPrinted>
  <dcterms:modified xsi:type="dcterms:W3CDTF">2017-11-30T19:35:00Z</dcterms:modified>
  <cp:revision>2</cp:revision>
  <dc:subject/>
  <dc:title>ORAL HEALTH COLLABORATIVE</dc:title>
</cp:coreProperties>
</file>