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61"/>
        <w:gridCol w:w="4440"/>
      </w:tblGrid>
      <w:tr>
        <w:trPr>
          <w:trHeight w:val="1343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36830" distL="0" distR="36830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684530" cy="77914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  <w:t>Serve The Peop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Health Cen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Non-Profit Corporation</w:t>
            </w:r>
          </w:p>
        </w:tc>
      </w:tr>
      <w:tr>
        <w:trPr>
          <w:trHeight w:val="256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: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TIENT CARE SERVICES</w:t>
            </w:r>
          </w:p>
        </w:tc>
      </w:tr>
      <w:tr>
        <w:trPr>
          <w:trHeight w:val="256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: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ADVICE ~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iage advice/Urgent Situations      </w:t>
            </w:r>
          </w:p>
        </w:tc>
      </w:tr>
      <w:tr>
        <w:trPr>
          <w:trHeight w:val="272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ICY AND PROCEDURE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P develops and maintains a list of urgent situations whereby an incoming patient call of a clinical nature constitutes a “warm handoff” of the call to a clinic provider (physician, NP, or PA) immediately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ly a Registered Nurse, Physician’s Assistant or physician may triage new or established patients via telephone. 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w patients via phone are referred to the nearest emergency care center or emergency department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e: 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Established patients are given telephone advice by the Registered Nurse about the following categories: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Fever control measures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abetic diet, medications (not to change dose)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Vaginal itching in diabetic women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Post-op wound care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Reinforcement of specialist instructions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Pre-op instruction reinforcement, labs, x-ray, bowels pre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Urgent situations which require handoff to a clinic provider. 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n infections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ed blood sugars &lt; 300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 with diarrhea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ult with severe diarrhea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bleeding laceration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iabetic with foot lesion (ulcer, cut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other problems are referred to a Registered Nurse, Physician’s Assistant or physician for further managemen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0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ROVED BY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u w:val="single"/>
              </w:rPr>
              <w:t>DIMITRI SIRAKOFF, D.O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E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9/01/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FECTIVE  DAT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/01/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VISED BY: </w:t>
        <w:tab/>
        <w:tab/>
        <w:tab/>
        <w:tab/>
        <w:tab/>
        <w:t xml:space="preserve">           DAT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</w:t>
      </w:r>
      <w:r>
        <w:rPr>
          <w:rFonts w:cs="Times New Roman" w:ascii="Times New Roman" w:hAnsi="Times New Roman"/>
          <w:sz w:val="20"/>
          <w:szCs w:val="20"/>
          <w:u w:val="single"/>
        </w:rPr>
        <w:t>TERESA FLORES, M.D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11/20/2014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9:41:00Z</dcterms:created>
  <dc:creator>Beatriz</dc:creator>
  <dc:description/>
  <cp:keywords/>
  <dc:language>en-US</dc:language>
  <cp:lastModifiedBy>Baguirre</cp:lastModifiedBy>
  <dcterms:modified xsi:type="dcterms:W3CDTF">2017-11-30T19:41:00Z</dcterms:modified>
  <cp:revision>2</cp:revision>
  <dc:subject/>
  <dc:title/>
</cp:coreProperties>
</file>