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 Progra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se Conference Client Review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50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lient MR#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ase Presenter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Referral/MAT Med.</w:t>
      </w:r>
      <w:r>
        <w:rPr/>
        <w:t xml:space="preserve">: </w:t>
      </w:r>
    </w:p>
    <w:tbl>
      <w:tblPr>
        <w:tblW w:w="103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te of referral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ferral source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Presenting Problem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AT medication requested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Demographics</w:t>
      </w:r>
      <w:r>
        <w:rPr/>
        <w:t>:</w:t>
      </w:r>
    </w:p>
    <w:tbl>
      <w:tblPr>
        <w:tblW w:w="103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ge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ace/Ethnicity/gender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ligion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Sexual orientation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Employment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Education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lationship status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# of Children (age)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urrent living situation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Social support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Primary Care Provider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  <w:r>
              <w:rPr/>
              <w:t xml:space="preserve">FHCSD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Provider Name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Physical Health</w:t>
      </w:r>
      <w:r>
        <w:rPr/>
        <w:t>:</w:t>
      </w:r>
    </w:p>
    <w:tbl>
      <w:tblPr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Medical Diagnosis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Diagnosi(e)s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ain conditio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llergies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IV/HepC tested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  <w:t>Hx: Presenting problem, Substance Use, and Treatment:</w:t>
      </w:r>
    </w:p>
    <w:tbl>
      <w:tblPr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29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ubstance Use Hx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Hx of presenting problem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rug(s) of Choice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ast 30 days of use: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x SUD/OUD treatment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x of MAT treatment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uboxone use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ethadone use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lcohol use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d patient use opioids on top of Suboxone/Methadone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Hx of unintentional overdose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x of intentional overdose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bacco/Nicotine Hx: </w:t>
      </w:r>
    </w:p>
    <w:tbl>
      <w:tblPr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290"/>
      </w:tblGrid>
      <w:tr>
        <w:trPr>
          <w:trHeight w:val="54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you ever used Tobacco/Nicotine products?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No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*Smoker Statu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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Current Every Day Smoker</w:t>
            </w:r>
            <w:r>
              <w:rPr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szCs w:val="24"/>
              </w:rPr>
              <w:t xml:space="preserve"> Former Smoker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Current Some Day Smoker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t what age did you first use tobacco/nicotine products?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n the past 30 days, how many cigarettes did you smoke per week?(20 cigarettes = 1 pack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Mental Health</w:t>
      </w:r>
      <w:r>
        <w:rPr/>
        <w:t>:</w:t>
      </w:r>
    </w:p>
    <w:tbl>
      <w:tblPr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29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ental Health Diagnosis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Diagnosi(e)s: </w:t>
            </w:r>
          </w:p>
          <w:p>
            <w:pPr>
              <w:pStyle w:val="Normal"/>
              <w:rPr/>
            </w:pPr>
            <w:r>
              <w:rPr/>
              <w:t xml:space="preserve">Concerns: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x of Counseling/Therapy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x of SI/SA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Medications</w:t>
      </w:r>
      <w:r>
        <w:rPr/>
        <w:t>:</w:t>
      </w:r>
    </w:p>
    <w:tbl>
      <w:tblPr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29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ype/Dosage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MAT Screenings</w:t>
      </w:r>
      <w:r>
        <w:rPr/>
        <w:t xml:space="preserve">: </w:t>
      </w:r>
    </w:p>
    <w:tbl>
      <w:tblPr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29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PHQ9/AUDIT/ASAM scores: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HQ9= , AUDIT=, ASAM LOC=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age of Change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Comments/Observations/Hx Incarcerations</w:t>
      </w:r>
      <w:r>
        <w:rPr/>
        <w:t xml:space="preserve">: </w:t>
      </w:r>
    </w:p>
    <w:tbl>
      <w:tblPr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29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omments: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MAT </w:t>
      </w:r>
      <w:r>
        <w:rPr/>
        <w:t xml:space="preserve">Case Conference Outcome </w:t>
      </w:r>
    </w:p>
    <w:tbl>
      <w:tblPr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29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Outcome: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AEEF"/>
                <w:sz w:val="20"/>
              </w:rPr>
            </w:pPr>
            <w:r>
              <w:rPr>
                <w:rFonts w:cs="Arial" w:ascii="Arial" w:hAnsi="Arial"/>
                <w:color w:val="00AEEF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320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center" w:pos="4320" w:leader="none"/>
      </w:tabs>
      <w:rPr/>
    </w:pPr>
    <w:r>
      <w:rPr/>
      <w:drawing>
        <wp:inline distT="0" distB="0" distL="0" distR="0">
          <wp:extent cx="981075" cy="953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62680</wp:posOffset>
              </wp:positionH>
              <wp:positionV relativeFrom="paragraph">
                <wp:posOffset>-147320</wp:posOffset>
              </wp:positionV>
              <wp:extent cx="2342515" cy="866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2515" cy="866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tient Sticke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45pt;height:68.2pt;mso-wrap-distance-left:9.05pt;mso-wrap-distance-right:9.05pt;mso-wrap-distance-top:0pt;mso-wrap-distance-bottom:0pt;margin-top:-11.6pt;mso-position-vertical-relative:text;margin-left:288.4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tient Stick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680"/>
        <w:tab w:val="clear" w:pos="9360"/>
        <w:tab w:val="center" w:pos="4320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center" w:pos="4320" w:leader="none"/>
      </w:tabs>
      <w:rPr/>
    </w:pPr>
    <w:r>
      <w:rPr/>
      <w:tab/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6:05:00Z</dcterms:created>
  <dc:creator>Philosophy/Religious Studies</dc:creator>
  <dc:description/>
  <cp:keywords/>
  <dc:language>en-US</dc:language>
  <cp:lastModifiedBy>Sills, Danielle</cp:lastModifiedBy>
  <cp:lastPrinted>2020-02-10T09:27:00Z</cp:lastPrinted>
  <dcterms:modified xsi:type="dcterms:W3CDTF">2020-02-10T17:34:00Z</dcterms:modified>
  <cp:revision>21</cp:revision>
  <dc:subject/>
  <dc:title>Case Presentation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  <property fmtid="{D5CDD505-2E9C-101B-9397-08002B2CF9AE}" pid="4" name="dgnword-docGUID">
    <vt:lpwstr>dgnword-docGUID</vt:lpwstr>
  </property>
  <property fmtid="{D5CDD505-2E9C-101B-9397-08002B2CF9AE}" pid="5" name="dgnword-eventsink">
    <vt:lpwstr>dgnword-eventsink</vt:lpwstr>
  </property>
</Properties>
</file>