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est County Health Centers, Inc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100"/>
        <w:gridCol w:w="239"/>
        <w:gridCol w:w="3401"/>
      </w:tblGrid>
      <w:tr>
        <w:trPr>
          <w:trHeight w:val="448" w:hRule="atLeas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licy: </w:t>
            </w:r>
          </w:p>
        </w:tc>
        <w:tc>
          <w:tcPr>
            <w:tcW w:w="41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WCHCPolicy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rsing Assessment UTIs</w:t>
            </w:r>
          </w:p>
        </w:tc>
        <w:tc>
          <w:tcPr>
            <w:tcW w:w="239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olicy #: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448" w:hRule="atLeas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b/>
                <w:sz w:val="22"/>
                <w:szCs w:val="22"/>
              </w:rPr>
              <w:t>Department:</w:t>
            </w:r>
          </w:p>
        </w:tc>
        <w:tc>
          <w:tcPr>
            <w:tcW w:w="41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WCHCPolicy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rsing</w:t>
            </w:r>
          </w:p>
        </w:tc>
        <w:tc>
          <w:tcPr>
            <w:tcW w:w="239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age: 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</w:p>
        </w:tc>
      </w:tr>
    </w:tbl>
    <w:p>
      <w:pPr>
        <w:pStyle w:val="Head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spacing w:before="4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LIC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spacing w:before="4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t is the policy of WCHC that RNs  initiate patient assessment when patient presents with symptoms of UT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URPOSE:  </w:t>
      </w:r>
      <w:r>
        <w:rPr>
          <w:sz w:val="22"/>
          <w:szCs w:val="22"/>
        </w:rPr>
        <w:t xml:space="preserve">To provide guidelines and standardized procedure for RNs visits for patients presenting with signs and symptoms of urinary tract infection.                                       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PROCEDURE:</w:t>
      </w:r>
    </w:p>
    <w:p>
      <w:pPr>
        <w:pStyle w:val="Normal"/>
        <w:rPr/>
      </w:pPr>
      <w:r>
        <w:rPr>
          <w:sz w:val="24"/>
          <w:szCs w:val="24"/>
        </w:rPr>
        <w:t>Female patients calling the Health Center with a complaint of burning with urination, urinary frequency, or self-reported “bladder infection” or “UTI” will be transferred to the Triage Nurse for assessment.  If the patient has a complaint consistent with the signs and symptoms of UTI, she may be placed onto a provider’s schedule either as an “overbook” appointment or in any open spot by the Triage Nurse.  This appointment could typically be scheduled as a ten-minute appointme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n the patient arrives at the Health Center, she will be brought into an exam room based on room availability, where vital signs will be taken and recorded by a Medical Assistant, per usual routine.  A urine sample will also be obtained by the Medical Assistant, and the results will be entered into the medical char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Triage Nurse will be notified of the patient’s arrival and readiness to be se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patient’s history (“HPI”) will be taken by the nurse and recorded in the patient’s medical chart, with particular attention to the following elements of the history: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omplaint of dysuria?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Complaint of urinary frequency?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Complaint of oliguria?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Presence or absence of documented fever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Presence of blood in the urine?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Recent sexual activity, last menstrual period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History of prior bladder infections/UTI?</w:t>
      </w:r>
    </w:p>
    <w:p>
      <w:pPr>
        <w:pStyle w:val="Normal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The nurse will then examine the patient and record the findings in the medical chart.  A heart and lung exam would be appropriate and sufficient.  </w:t>
      </w:r>
      <w:r>
        <w:rPr>
          <w:color w:val="FF0000"/>
          <w:sz w:val="24"/>
          <w:szCs w:val="24"/>
        </w:rPr>
        <w:t>Editing needed: spell out which U/A results signify likely U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he results of the urine dip should be available at this point to be reviewed, and an assessment made as to whether the patient does have a UTI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he nurse will notify the medical provider of the patient’s readiness to be seen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>
          <w:trHeight w:val="40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ffective Date: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vision Date: </w:t>
            </w:r>
          </w:p>
        </w:tc>
      </w:tr>
      <w:tr>
        <w:trPr>
          <w:trHeight w:val="33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spacing w:lineRule="exact" w:line="360"/>
              <w:rPr/>
            </w:pPr>
            <w:r>
              <w:rPr/>
              <w:t>Supervisor Approval:  _______________________</w:t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rPr/>
            </w:pPr>
            <w:r>
              <w:rPr/>
              <w:tab/>
            </w:r>
            <w:r>
              <w:rPr>
                <w:i/>
                <w:vertAlign w:val="superscript"/>
              </w:rPr>
              <w:t>Initia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spacing w:lineRule="exact" w:line="360"/>
              <w:rPr/>
            </w:pPr>
            <w:r>
              <w:rPr/>
              <w:t>Medical Director Approval: _______________</w:t>
            </w:r>
          </w:p>
          <w:p>
            <w:pPr>
              <w:pStyle w:val="Normal"/>
              <w:tabs>
                <w:tab w:val="clear" w:pos="720"/>
                <w:tab w:val="center" w:pos="2772" w:leader="none"/>
              </w:tabs>
              <w:rPr/>
            </w:pPr>
            <w:r>
              <w:rPr/>
              <w:tab/>
            </w:r>
            <w:r>
              <w:rPr>
                <w:i/>
                <w:vertAlign w:val="superscript"/>
              </w:rPr>
              <w:t>Initial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Rev: 12-06</w:t>
      <w:tab/>
      <w:tab/>
      <w:t>Compliance&gt; Pol-Proc 2006&gt;Rev Mftofinfo-Confid 12-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CHCPolicyTitle">
    <w:name w:val="WCHC  Policy Title"/>
    <w:basedOn w:val="Normal"/>
    <w:qFormat/>
    <w:pPr/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bsmith\Local Settings\Temporary Internet Files\OLK37\Pol-Proc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22:02:00Z</dcterms:created>
  <dc:creator>Barbara Smith</dc:creator>
  <dc:description/>
  <cp:keywords/>
  <dc:language>en-US</dc:language>
  <cp:lastModifiedBy>Sandy Newman</cp:lastModifiedBy>
  <cp:lastPrinted>2010-04-06T15:14:00Z</cp:lastPrinted>
  <dcterms:modified xsi:type="dcterms:W3CDTF">2017-08-11T22:02:00Z</dcterms:modified>
  <cp:revision>2</cp:revision>
  <dc:subject/>
  <dc:title>West County Health Centers, Inc</dc:title>
</cp:coreProperties>
</file>