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ILL PROTOCOL FOR ANTI-HYPERTENSIVE MEDICA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Goal is to check adherence to medications, adherence of care and signs and symptoms of toxic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fill Request</w:t>
      </w:r>
      <w:r>
        <w:rPr/>
        <w:t>: name of the drug, amount request and store (preferably with loca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ast Filled</w:t>
      </w:r>
      <w:r>
        <w:rPr/>
        <w:t>: date is written on refill request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of Last Visit</w:t>
      </w:r>
      <w:r>
        <w:rPr/>
        <w:t>: date of last medical f/u visit or visit with provi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1. Patient seen within the last 6 months and BP &lt;140/90</w:t>
      </w:r>
    </w:p>
    <w:p>
      <w:pPr>
        <w:pStyle w:val="Normal"/>
        <w:rPr/>
      </w:pPr>
      <w:r>
        <w:rPr/>
        <w:t>___2. Drug indication</w:t>
      </w:r>
    </w:p>
    <w:p>
      <w:pPr>
        <w:pStyle w:val="Normal"/>
        <w:rPr/>
      </w:pPr>
      <w:r>
        <w:rPr/>
        <w:t>___3. No new medications or change in medication dose in the last 3 months</w:t>
      </w:r>
    </w:p>
    <w:p>
      <w:pPr>
        <w:pStyle w:val="Normal"/>
        <w:rPr/>
      </w:pPr>
      <w:r>
        <w:rPr/>
        <w:t>___4. Medication of pharmacy refill request consistent with eCW (refill request medications are on eCW at the correct strength and sig).</w:t>
        <w:tab/>
      </w:r>
    </w:p>
    <w:p>
      <w:pPr>
        <w:pStyle w:val="Normal"/>
        <w:rPr/>
      </w:pPr>
      <w:r>
        <w:rPr/>
        <w:t>___5. Last filled date should be at most 4-5 wks prior to refill request (checking for adherence concerns)</w:t>
      </w:r>
    </w:p>
    <w:p>
      <w:pPr>
        <w:pStyle w:val="Normal"/>
        <w:rPr/>
      </w:pPr>
      <w:r>
        <w:rPr/>
        <w:t>___6. No reports of adverse effects (swelling, cough)</w:t>
      </w:r>
    </w:p>
    <w:p>
      <w:pPr>
        <w:pStyle w:val="Normal"/>
        <w:rPr/>
      </w:pPr>
      <w:r>
        <w:rPr/>
        <w:t>___7. No reports of recent health changes (new medical diagnoses, allergies, pregnancy)</w:t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REQUIRED LAB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CTZ: initial BMP within 1 month and q6 months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E/ARB: creatinine within 1 month of initial rx and q1year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 Anti-hypertensive meds: ECG within last 5 yea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FILL PLAN</w:t>
      </w:r>
      <w:r>
        <w:rPr/>
        <w:t xml:space="preserve">: </w:t>
      </w:r>
    </w:p>
    <w:p>
      <w:pPr>
        <w:pStyle w:val="Normal"/>
        <w:rPr/>
      </w:pPr>
      <w:r>
        <w:rPr/>
        <w:t>May refill up to 6 months after last office visit if all of above is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t least one of the above is not checked: refill for 2 months (one month at a time) and schedule follow-up office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required labs are not satisfied, refill for 2 months, order labs, notify patient to have their blood dr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RAPEUTIC SUBSTITUTION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28"/>
        <w:gridCol w:w="1526"/>
        <w:gridCol w:w="1531"/>
        <w:gridCol w:w="1529"/>
        <w:gridCol w:w="1527"/>
      </w:tblGrid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ACE Inhibitors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Generic/bran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quivalent do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Substitution</w:t>
            </w:r>
          </w:p>
          <w:p>
            <w:pPr>
              <w:pStyle w:val="Normal"/>
              <w:jc w:val="center"/>
              <w:rPr/>
            </w:pPr>
            <w:r>
              <w:rPr/>
              <w:t>Dru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quivalent do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apr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ccupril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lapr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asotec®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e dail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 bid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azepr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otensin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inopr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enivil®, Zestril®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ndopr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ceon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exipr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ivasc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olapr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vik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inopr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onopril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hyperlink r:id="rId2">
        <w:r>
          <w:rPr>
            <w:rStyle w:val="InternetLink"/>
            <w:i/>
            <w:sz w:val="16"/>
            <w:szCs w:val="16"/>
          </w:rPr>
          <w:t>http://www.rphworld.com/pharmacist/viewlink-25527.html</w:t>
        </w:r>
      </w:hyperlink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28"/>
        <w:gridCol w:w="1526"/>
        <w:gridCol w:w="1531"/>
        <w:gridCol w:w="1529"/>
        <w:gridCol w:w="1527"/>
      </w:tblGrid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ARB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Generic/bran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quivalent do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Substitution</w:t>
            </w:r>
          </w:p>
          <w:p>
            <w:pPr>
              <w:pStyle w:val="Normal"/>
              <w:jc w:val="center"/>
              <w:rPr/>
            </w:pPr>
            <w:r>
              <w:rPr/>
              <w:t>Dru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quivalent do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rosar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leven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ar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zaar®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e dail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 bid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bersar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vapro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misar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cardis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ersar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tacand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ar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ovan®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ersar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enicar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hyperlink r:id="rId3">
        <w:r>
          <w:rPr>
            <w:rStyle w:val="InternetLink"/>
            <w:i/>
            <w:sz w:val="16"/>
            <w:szCs w:val="16"/>
          </w:rPr>
          <w:t>http://www.rphworld.com/pharmacist/viewlink-25527.html</w:t>
        </w:r>
      </w:hyperlink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28"/>
        <w:gridCol w:w="1526"/>
        <w:gridCol w:w="1531"/>
        <w:gridCol w:w="1529"/>
        <w:gridCol w:w="1527"/>
      </w:tblGrid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Beta Blockers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Generic/bran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quivalent do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Substitution</w:t>
            </w:r>
          </w:p>
          <w:p>
            <w:pPr>
              <w:pStyle w:val="Normal"/>
              <w:jc w:val="center"/>
              <w:rPr/>
            </w:pPr>
            <w:r>
              <w:rPr/>
              <w:t>Dru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quivalent do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ol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rgard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ol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normin®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dol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sken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butol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vatol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SHP based on the Franciscan Health System Therapeutic Interchange Poli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28"/>
        <w:gridCol w:w="1526"/>
        <w:gridCol w:w="1531"/>
        <w:gridCol w:w="1529"/>
        <w:gridCol w:w="1527"/>
      </w:tblGrid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Calcium Channel Blockers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Generic/bran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quivalent do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Substitution</w:t>
            </w:r>
          </w:p>
          <w:p>
            <w:pPr>
              <w:pStyle w:val="Normal"/>
              <w:jc w:val="center"/>
              <w:rPr/>
            </w:pPr>
            <w:r>
              <w:rPr/>
              <w:t>Dru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quivalent do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dipi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ynacirc®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mg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fedipine X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alat CC®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lodipi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orvasc®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oldipi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ular®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g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fedipine X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alat CC®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lodipi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orvasc®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rdipine 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ardene SR®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rdipi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</w:t>
            </w:r>
          </w:p>
        </w:tc>
      </w:tr>
    </w:tbl>
    <w:p>
      <w:pPr>
        <w:pStyle w:val="Normal"/>
        <w:rPr>
          <w:i/>
          <w:i/>
          <w:szCs w:val="16"/>
        </w:rPr>
      </w:pPr>
      <w:r>
        <w:rPr>
          <w:i/>
          <w:szCs w:val="16"/>
        </w:rPr>
        <w:t>University of Kentucky Non-formulary Conversion Tables 2006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MEDICATION COS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012"/>
        <w:gridCol w:w="1800"/>
        <w:gridCol w:w="900"/>
        <w:gridCol w:w="1440"/>
        <w:gridCol w:w="162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CE-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/ Walmart $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Costco </w:t>
            </w:r>
            <w:r>
              <w:rPr>
                <w:sz w:val="20"/>
                <w:szCs w:val="20"/>
              </w:rPr>
              <w:t>(CMPP)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A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40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Familywize*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azepri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0, 20, 40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 to 24% off retail pr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lapri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0, 20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√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inopri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0mg $17.2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inopri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, 5, 10, 20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√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exipri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mg $30.1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ndopri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olapri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g $20.7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opri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, 25, 50, 100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Bs not cov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ta Blockers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olo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0, 100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prolo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0, 100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dolo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0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olo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40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butolo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B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lodipin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mg (qday) $17.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mg (qday)  $16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mg (qday) $18.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fedipine X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rdipin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mg (tid) $21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0mg (tid) $56.4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pami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tiaze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60, 90, 120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CMPP: Costco Member Prescription Program: available for patients without prescription drug coverage. Do not have to be Costco member.</w:t>
      </w:r>
    </w:p>
    <w:p>
      <w:pPr>
        <w:pStyle w:val="Normal"/>
        <w:rPr>
          <w:color w:val="3366FF"/>
        </w:rPr>
      </w:pPr>
      <w:r>
        <w:rPr/>
        <w:t xml:space="preserve">*Familywize: Free prescription drug saving program. Can save up to 30% on prescription drugs. Price shown is the discounted price from the retail price for a 30 day supply. Additional information on </w:t>
      </w:r>
      <w:r>
        <w:rPr>
          <w:color w:val="3366FF"/>
        </w:rPr>
        <w:t>familywize.org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4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fective Date: 8/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sion Date: 11/2012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ervisor Approval:  _______________________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sz w:val="20"/>
                <w:szCs w:val="20"/>
                <w:vertAlign w:val="superscript"/>
              </w:rPr>
              <w:t>Init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cal Director Approval: ____JLC___________</w:t>
            </w:r>
          </w:p>
          <w:p>
            <w:pPr>
              <w:pStyle w:val="Normal"/>
              <w:tabs>
                <w:tab w:val="clear" w:pos="720"/>
                <w:tab w:val="center" w:pos="2772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sz w:val="20"/>
                <w:szCs w:val="20"/>
                <w:vertAlign w:val="superscript"/>
              </w:rPr>
              <w:t>Initi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/20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hworld.com/pharmacist/viewlink-25527.html" TargetMode="External"/><Relationship Id="rId3" Type="http://schemas.openxmlformats.org/officeDocument/2006/relationships/hyperlink" Target="http://www.rphworld.com/pharmacist/viewlink-25527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22:04:00Z</dcterms:created>
  <dc:creator>User</dc:creator>
  <dc:description/>
  <cp:keywords/>
  <dc:language>en-US</dc:language>
  <cp:lastModifiedBy>Sandy Newman</cp:lastModifiedBy>
  <dcterms:modified xsi:type="dcterms:W3CDTF">2017-08-11T22:04:00Z</dcterms:modified>
  <cp:revision>2</cp:revision>
  <dc:subject/>
  <dc:title>REFILL PROTOCOL FOR ANTI-HYPERTENSIVE MEDICATIONS</dc:title>
</cp:coreProperties>
</file>