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REFILL PROTOCOL FOR ANTI-SEIZURE MEDIC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Goal is to check adherence to medications, adherence of care and signs and symptoms of toxic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ill Request</w:t>
      </w:r>
      <w:r>
        <w:rPr/>
        <w:t>: name of the drug, amount request and store (preferably with lo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st Filled</w:t>
      </w:r>
      <w:r>
        <w:rPr/>
        <w:t>: date is written on refill reques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of Last Visit</w:t>
      </w:r>
      <w:r>
        <w:rPr/>
        <w:t>: date of last medical f/u visit or visit with pro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1. Patient seen within the last 6 months  </w:t>
      </w:r>
    </w:p>
    <w:p>
      <w:pPr>
        <w:pStyle w:val="Normal"/>
        <w:rPr/>
      </w:pPr>
      <w:r>
        <w:rPr/>
        <w:t>___2. Drug indication</w:t>
      </w:r>
    </w:p>
    <w:p>
      <w:pPr>
        <w:pStyle w:val="Normal"/>
        <w:rPr/>
      </w:pPr>
      <w:r>
        <w:rPr/>
        <w:t>___3. No ER visits/hospital admissions since last office visit</w:t>
      </w:r>
    </w:p>
    <w:p>
      <w:pPr>
        <w:pStyle w:val="Normal"/>
        <w:rPr/>
      </w:pPr>
      <w:r>
        <w:rPr/>
        <w:t>___4. No new medications or change in medication dose in the last 3 months</w:t>
      </w:r>
    </w:p>
    <w:p>
      <w:pPr>
        <w:pStyle w:val="Normal"/>
        <w:rPr/>
      </w:pPr>
      <w:r>
        <w:rPr/>
        <w:t>___5. Medication of pharmacy refill request consistent with eCW (refill request medications are on eCW at the correct strength and sig).</w:t>
        <w:tab/>
      </w:r>
    </w:p>
    <w:p>
      <w:pPr>
        <w:pStyle w:val="Normal"/>
        <w:rPr/>
      </w:pPr>
      <w:r>
        <w:rPr/>
        <w:t>___6. Last filled date should be at most 4-5 wks prior to refill request (checking for adherence concerns)</w:t>
      </w:r>
    </w:p>
    <w:p>
      <w:pPr>
        <w:pStyle w:val="Normal"/>
        <w:rPr/>
      </w:pPr>
      <w:r>
        <w:rPr/>
        <w:t>___7. No reports of recurrent seizures</w:t>
      </w:r>
    </w:p>
    <w:p>
      <w:pPr>
        <w:pStyle w:val="Normal"/>
        <w:rPr/>
      </w:pPr>
      <w:r>
        <w:rPr/>
        <w:t xml:space="preserve">___8. No reports of signs or symptoms of drug toxicity </w:t>
      </w:r>
    </w:p>
    <w:p>
      <w:pPr>
        <w:pStyle w:val="Normal"/>
        <w:rPr/>
      </w:pPr>
      <w:r>
        <w:rPr/>
        <w:t>___9. No reports of recent health changes (new medical diagnoses, bone fractures, allergies, pregnancy)</w:t>
        <w:tab/>
      </w:r>
    </w:p>
    <w:p>
      <w:pPr>
        <w:pStyle w:val="Normal"/>
        <w:rPr/>
      </w:pPr>
      <w:r>
        <w:rPr/>
        <w:t>___10. If on lamotrigine, make sure patient is not taking oral contraceptives</w:t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REFILL PLAN</w:t>
      </w:r>
      <w:r>
        <w:rPr/>
        <w:t xml:space="preserve">: </w:t>
      </w:r>
    </w:p>
    <w:p>
      <w:pPr>
        <w:pStyle w:val="Normal"/>
        <w:rPr/>
      </w:pPr>
      <w:r>
        <w:rPr/>
        <w:t>May refill up to 6 months after last office visit if all of above is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t least one of the above is not checked: refill for 2 months (refill one month at a time), schedule follow-up office visit AND order blood test if due (see below).  Unless the item not checked is #10, in which case, notify provi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D LAB TESTS</w:t>
      </w:r>
      <w:r>
        <w:rPr/>
        <w:t>:</w:t>
      </w:r>
    </w:p>
    <w:p>
      <w:pPr>
        <w:pStyle w:val="Normal"/>
        <w:rPr/>
      </w:pPr>
      <w:r>
        <w:rPr/>
        <w:t>Phenytoin: phenytoin level, CBC, CMP within 12 months</w:t>
      </w:r>
    </w:p>
    <w:p>
      <w:pPr>
        <w:pStyle w:val="Normal"/>
        <w:rPr/>
      </w:pPr>
      <w:r>
        <w:rPr/>
        <w:t>Valproic acid: valproic acid level, CBC, CMP within 12 months</w:t>
      </w:r>
    </w:p>
    <w:p>
      <w:pPr>
        <w:pStyle w:val="Normal"/>
        <w:rPr/>
      </w:pPr>
      <w:r>
        <w:rPr/>
        <w:t>Carbamazepine: tegretol level, CBC, CMP within 12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y medical provider if documentation of change or unstable seizure activity (ER notes, progress notes, telephone encount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XA scan recommended for post-menopausal women taking antiepileptic medication</w:t>
      </w:r>
    </w:p>
    <w:p>
      <w:pPr>
        <w:pStyle w:val="Normal"/>
        <w:rPr>
          <w:b/>
          <w:b/>
        </w:rPr>
      </w:pPr>
      <w:r>
        <w:rPr>
          <w:b/>
        </w:rPr>
        <w:t>THERAPEUTIC SUB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differences between drugs in the same class in terms of drug interactions and side effects. Some drug interactions can be life threatening. All substitutions must be approved by a provider who reviews the patient’s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CATION CO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145"/>
        <w:gridCol w:w="1800"/>
        <w:gridCol w:w="1260"/>
        <w:gridCol w:w="1800"/>
        <w:gridCol w:w="162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/Walmart $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co </w:t>
            </w:r>
            <w:r>
              <w:rPr>
                <w:b/>
                <w:sz w:val="20"/>
                <w:szCs w:val="20"/>
              </w:rPr>
              <w:t>(CMPP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ywize*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nytoi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p to 24% off retail pr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mg tid $25.4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proic aci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arbamazep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otrig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nobarbita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tiraceta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ramat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osuximid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MPP: Costco Member Prescription Program: available for patients without prescription drug coverage. Do not have to be Costco 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Familywize: Free prescription drug saving program. Can save up to 30% on prescription drugs. Price shown is the discounted price from the retail price for a 30 day supply. Additional information on </w:t>
      </w:r>
      <w:r>
        <w:rPr>
          <w:color w:val="3366FF"/>
        </w:rPr>
        <w:t>familywiz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ective Date: 8/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ion Date: 11/2012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visor Approval:  _______________________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  <w:vertAlign w:val="superscript"/>
              </w:rPr>
              <w:t>Init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cal Director Approval: ____JLC___________</w:t>
            </w:r>
          </w:p>
          <w:p>
            <w:pPr>
              <w:pStyle w:val="Normal"/>
              <w:tabs>
                <w:tab w:val="clear" w:pos="720"/>
                <w:tab w:val="center" w:pos="2772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  <w:vertAlign w:val="superscript"/>
              </w:rPr>
              <w:t>Initi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201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2:05:00Z</dcterms:created>
  <dc:creator>User</dc:creator>
  <dc:description/>
  <cp:keywords/>
  <dc:language>en-US</dc:language>
  <cp:lastModifiedBy>Sandy Newman</cp:lastModifiedBy>
  <cp:lastPrinted>2010-03-24T19:45:00Z</cp:lastPrinted>
  <dcterms:modified xsi:type="dcterms:W3CDTF">2017-08-11T22:05:00Z</dcterms:modified>
  <cp:revision>2</cp:revision>
  <dc:subject/>
  <dc:title>REFILL PROTOCOL FOR ANTI-SEIZURE MEDICATIONS</dc:title>
</cp:coreProperties>
</file>