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82440</wp:posOffset>
            </wp:positionH>
            <wp:positionV relativeFrom="paragraph">
              <wp:posOffset>-1009650</wp:posOffset>
            </wp:positionV>
            <wp:extent cx="1889760" cy="102362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214"/>
        <w:gridCol w:w="900"/>
        <w:gridCol w:w="4500"/>
      </w:tblGrid>
      <w:tr>
        <w:trPr>
          <w:trHeight w:val="35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LineNumbers/>
              <w:rPr/>
            </w:pPr>
            <w:r>
              <w:rPr>
                <w:b/>
                <w:sz w:val="20"/>
                <w:szCs w:val="20"/>
              </w:rPr>
              <w:t>PROCEDURE #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-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LineNumbers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L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ding Orders</w:t>
            </w:r>
          </w:p>
        </w:tc>
      </w:tr>
    </w:tbl>
    <w:p>
      <w:pPr>
        <w:pStyle w:val="Normal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223"/>
        <w:gridCol w:w="1890"/>
        <w:gridCol w:w="3528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LineNumbers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IMARY CATEGORY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inica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LineNumbers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ONDARY  CATEOGRY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7638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LineNumbers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OPE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inical Staff</w:t>
            </w:r>
          </w:p>
        </w:tc>
      </w:tr>
    </w:tbl>
    <w:p>
      <w:pPr>
        <w:pStyle w:val="Normal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4563"/>
        <w:gridCol w:w="1980"/>
        <w:gridCol w:w="1098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LineNumbers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VISION DATES 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/3/11, 10/12/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LineNumbers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IGINAL DAT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/7/11</w:t>
            </w:r>
          </w:p>
        </w:tc>
      </w:tr>
    </w:tbl>
    <w:p>
      <w:pPr>
        <w:pStyle w:val="Normal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430"/>
        <w:gridCol w:w="3240"/>
        <w:gridCol w:w="990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PROVED BY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GNATU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</w:t>
            </w:r>
          </w:p>
        </w:tc>
      </w:tr>
      <w:tr>
        <w:trPr>
          <w:trHeight w:val="43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ive Directo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hen Wee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cy Own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Horrocks, M.D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2"/>
          <w:szCs w:val="22"/>
        </w:rPr>
        <w:t>TITLE:  Standing Orders</w:t>
        <w:tab/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CEDURE:  Standing orders may be executed by any medical assistant, LPN, or any other trained Health West staff functioning in the preceding capacit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For patients with </w:t>
      </w:r>
      <w:r>
        <w:rPr>
          <w:b/>
          <w:sz w:val="20"/>
          <w:szCs w:val="20"/>
          <w:u w:val="single"/>
        </w:rPr>
        <w:t>Diabetes</w:t>
      </w:r>
      <w:r>
        <w:rPr>
          <w:sz w:val="20"/>
          <w:szCs w:val="20"/>
        </w:rPr>
        <w:t>, the following labs are needed: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  <w:szCs w:val="20"/>
        </w:rPr>
        <w:t>Hemoglobin A1c (&gt;7.0 every 3 months, &lt;7.0 every 6 months), at least three months apart.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  <w:szCs w:val="20"/>
        </w:rPr>
        <w:t>Fasting lipid panel 2-4 times a year (LDL &gt;100 every 3 months, &lt;100 every 6 months).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Complete metabolic panel 1-4 times a year.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 xml:space="preserve">If the most recent microalbumin is negative and more than 12 months old, or if the patient has never had a microalbumin done, obtain a urine specimen this visit for protein, and if negative, also test for microalbumin. 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For patients with </w:t>
      </w:r>
      <w:r>
        <w:rPr>
          <w:b/>
          <w:sz w:val="20"/>
          <w:szCs w:val="20"/>
          <w:u w:val="single"/>
        </w:rPr>
        <w:t>Hypertension</w:t>
      </w:r>
      <w:r>
        <w:rPr>
          <w:sz w:val="20"/>
          <w:szCs w:val="20"/>
        </w:rPr>
        <w:t>, the following labs are needed: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Complete metabolic panel at least twice a year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Fasting lipid panel at least once a year (LDL &gt;100 every 3 months, &lt;100 every 6 months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For patients with </w:t>
      </w:r>
      <w:r>
        <w:rPr>
          <w:b/>
          <w:sz w:val="20"/>
          <w:szCs w:val="20"/>
          <w:u w:val="single"/>
        </w:rPr>
        <w:t>Hyperlipidemia</w:t>
      </w:r>
      <w:r>
        <w:rPr>
          <w:sz w:val="20"/>
          <w:szCs w:val="20"/>
        </w:rPr>
        <w:t>, the following labs are needed: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Fasting lipid panel at least twice a year (LDL &gt;100 every 3 months, &lt;100 every 6 months)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For patients with </w:t>
      </w:r>
      <w:r>
        <w:rPr>
          <w:b/>
          <w:sz w:val="20"/>
          <w:szCs w:val="20"/>
          <w:u w:val="single"/>
        </w:rPr>
        <w:t>Difficulty Breathing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mmediate assessment of the patient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ulse oximetry and give oxygen as needed.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Give 2-4 Liters of oxygen per minute via nasal cannul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or patients with </w:t>
      </w:r>
      <w:r>
        <w:rPr>
          <w:b/>
          <w:sz w:val="20"/>
          <w:szCs w:val="20"/>
          <w:u w:val="single"/>
        </w:rPr>
        <w:t>Cardiac Chest Pain: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Immediate assessment of the patient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Give oxygen at 2-4 L per minute via nasal cannula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Give 165 mg of aspirin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EKG sta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For patients with </w:t>
      </w:r>
      <w:r>
        <w:rPr>
          <w:b/>
          <w:sz w:val="20"/>
          <w:szCs w:val="20"/>
          <w:u w:val="single"/>
        </w:rPr>
        <w:t>COPD: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Baseline Spirometry in patients with COPD and then every 1-2 yrs as needed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Pulse oximetry as needed for patients with COP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For patients with </w:t>
      </w:r>
      <w:r>
        <w:rPr>
          <w:b/>
          <w:sz w:val="20"/>
          <w:szCs w:val="20"/>
          <w:u w:val="single"/>
        </w:rPr>
        <w:t>Asthma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ulse oximetry every visit for asthma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pirometry at baseline and then every 1-2 yrs as need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or patients on </w:t>
      </w:r>
      <w:r>
        <w:rPr>
          <w:b/>
          <w:sz w:val="20"/>
          <w:szCs w:val="20"/>
          <w:u w:val="single"/>
        </w:rPr>
        <w:t>Coumadin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T/INR every 4 weeks or as provider directs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nticoagulation patient questionnai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Depression Screening Questionnaire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>PHQ-9 on all patients with a diagnosis of depression, between the ages 18 and 64, done twice per year.</w:t>
      </w:r>
    </w:p>
    <w:p>
      <w:pPr>
        <w:pStyle w:val="Normal"/>
        <w:numPr>
          <w:ilvl w:val="1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If two consecutive scores less than 5, ok to do it annually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Annually for the following diagnosis:</w:t>
      </w:r>
    </w:p>
    <w:p>
      <w:pPr>
        <w:pStyle w:val="Normal"/>
        <w:numPr>
          <w:ilvl w:val="1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DM, HTN, CAD, Chronic pai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Health Fair Labs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BC, TSH, CMP, and fasting Lipid panel. These specific health fair labs do not have to be ordered by a provider, and may be done as long as the patient has been seen in the last three years by a Health West Provid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W</w:t>
      </w:r>
      <w:r>
        <w:rPr>
          <w:b/>
          <w:sz w:val="20"/>
          <w:szCs w:val="20"/>
          <w:u w:val="single"/>
        </w:rPr>
        <w:t>ell Child exams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Lead Screenings to be done at 1 and 2 year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Immunization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 Childhood immunizations are reviewed regularly to avoid incomplete records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 Age appropriate immunizations will be given based on CDC recommendatio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 Appropriate influenza vaccination each flu season, unless contraindicat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 Pneumovax for all patients over age 65 yrs if not contraindicated. Use CDC recommendations for patients under age 65 yr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Medication Refills:</w:t>
      </w:r>
    </w:p>
    <w:p>
      <w:pPr>
        <w:pStyle w:val="Normal"/>
        <w:rPr/>
      </w:pPr>
      <w:r>
        <w:rPr>
          <w:sz w:val="20"/>
          <w:szCs w:val="20"/>
        </w:rPr>
        <w:t>1.  For stable patients with chronic conditions who are out of or low on medication and unable to be scheduled before medications run out, you may authorize a 30 day supply of their medicines (not including chronic pain/narcotics).</w:t>
      </w:r>
    </w:p>
    <w:p>
      <w:pPr>
        <w:pStyle w:val="Normal"/>
        <w:rPr/>
      </w:pPr>
      <w:r>
        <w:rPr>
          <w:sz w:val="20"/>
          <w:szCs w:val="20"/>
        </w:rPr>
        <w:t>2.  Make sure patient is scheduled for lab &amp;/or follow up.</w:t>
      </w:r>
    </w:p>
    <w:p>
      <w:pPr>
        <w:pStyle w:val="Normal"/>
        <w:rPr/>
      </w:pPr>
      <w:r>
        <w:rPr>
          <w:sz w:val="20"/>
          <w:szCs w:val="20"/>
        </w:rPr>
        <w:t>3.  Remind patient that typically no further refills will be given until follow up is complet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LineNumbers/>
        <w:rPr/>
      </w:pPr>
      <w:r>
        <w:rPr>
          <w:b/>
          <w:sz w:val="20"/>
          <w:szCs w:val="20"/>
        </w:rPr>
        <w:t>ATTACHMENTS</w:t>
      </w:r>
      <w:r>
        <w:rPr/>
        <w:t>: (forms or samples; list title and electronic file name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LineNumbers/>
        <w:rPr/>
      </w:pPr>
      <w:r>
        <w:rPr>
          <w:b/>
          <w:sz w:val="20"/>
          <w:szCs w:val="20"/>
        </w:rPr>
        <w:t>RELATED POLICIES</w:t>
      </w:r>
      <w:r>
        <w:rPr>
          <w:sz w:val="20"/>
          <w:szCs w:val="20"/>
        </w:rPr>
        <w:t>:  (list number, title and electronic file name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LineNumbers/>
        <w:rPr/>
      </w:pPr>
      <w:r>
        <w:rPr>
          <w:b/>
          <w:sz w:val="20"/>
          <w:szCs w:val="20"/>
        </w:rPr>
        <w:t>REFERENCES</w:t>
      </w:r>
      <w:r>
        <w:rPr>
          <w:sz w:val="20"/>
          <w:szCs w:val="20"/>
        </w:rPr>
        <w:t>: (e.g. QI committee 4/10, internal audit 10/09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LineNumbers/>
        <w:rPr/>
      </w:pPr>
      <w:r>
        <w:rPr>
          <w:b/>
          <w:sz w:val="20"/>
          <w:szCs w:val="20"/>
        </w:rPr>
        <w:t>COMPLIANCE MANDATED BY</w:t>
      </w:r>
      <w:r>
        <w:rPr>
          <w:sz w:val="20"/>
          <w:szCs w:val="20"/>
        </w:rPr>
        <w:t>: (NCQA, OSHA, HRSA 98-23, Patient Centered Medical Home, Joint Commission, CMS etc.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</w:t>
            </w:r>
          </w:p>
        </w:tc>
      </w:tr>
    </w:tbl>
    <w:p>
      <w:pPr>
        <w:pStyle w:val="Normal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LineNumbers/>
        <w:rPr/>
      </w:pPr>
      <w:r>
        <w:rPr/>
        <w:t>NOTE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LineNumbers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uppressLineNumbers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footerReference w:type="default" r:id="rId3"/>
      <w:type w:val="nextPage"/>
      <w:pgSz w:w="12240" w:h="15840"/>
      <w:pgMar w:left="1440" w:right="1440" w:gutter="0" w:header="0" w:top="1800" w:footer="720" w:bottom="900"/>
      <w:lnNumType w:countBy="1" w:restart="continuous" w:distance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Times New Roman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Times New Roman"/>
      <w:color w:val="000000"/>
      <w:sz w:val="24"/>
      <w:szCs w:val="24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21:56:00Z</dcterms:created>
  <dc:creator>Preferred User</dc:creator>
  <dc:description/>
  <cp:keywords/>
  <dc:language>en-US</dc:language>
  <cp:lastModifiedBy>Sandy Newman</cp:lastModifiedBy>
  <cp:lastPrinted>2010-05-04T11:57:00Z</cp:lastPrinted>
  <dcterms:modified xsi:type="dcterms:W3CDTF">2017-08-11T21:56:00Z</dcterms:modified>
  <cp:revision>2</cp:revision>
  <dc:subject/>
  <dc:title/>
</cp:coreProperties>
</file>